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29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2</w:t>
      </w:r>
      <w:r>
        <w:rPr>
          <w:rFonts w:cs="Arial" w:ascii="Arial" w:hAnsi="Arial"/>
        </w:rPr>
        <w:t xml:space="preserve"> – PALAZZO TERRAGNI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900"/>
        <w:gridCol w:w="540"/>
        <w:gridCol w:w="540"/>
        <w:gridCol w:w="540"/>
        <w:gridCol w:w="900"/>
        <w:gridCol w:w="720"/>
        <w:gridCol w:w="720"/>
        <w:gridCol w:w="570"/>
        <w:gridCol w:w="870"/>
        <w:gridCol w:w="540"/>
        <w:gridCol w:w="540"/>
        <w:gridCol w:w="720"/>
        <w:gridCol w:w="1080"/>
        <w:gridCol w:w="1980"/>
        <w:gridCol w:w="1620"/>
      </w:tblGrid>
      <w:tr>
        <w:trPr>
          <w:trHeight w:val="601" w:hRule="atLeast"/>
          <w:cantSplit w:val="true"/>
        </w:trPr>
        <w:tc>
          <w:tcPr>
            <w:tcW w:w="28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ORDINARIE QUADRISETTIMANALI SU N. 517 GIORN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U N. 135 SETTIMANE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MENSILI SU N. 31 MESI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QUADRIMESTRALI SU N. 8 QUADRIMESTR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ordinar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fica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mensili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ore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quadrim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o ore non inferiore a 64 ore</w:t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ordina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mensili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quadrimestr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18"/>
              </w:rPr>
              <w:t>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306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ordinarie dovranno essere sviluppate su n. 517 giorni lavorativi (n. 119 anno 2015 + n. 200 anno 2016 + n. 198 anno 2017) - 4 giorni a settiman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mensili dovranno essere sviluppate su n. 31 mesi (n. 7 anno 2015 + n. 12 anno 2016 + n. 1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quadrimestrali dovranno essere sviluppate su n. 8 quadrimestri (n. 2 anno 2015 + n. 3 anno 2016 + n. 3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64 ore (n. 16 anno 2015 + n. 24 anno 2016 + n. 24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30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5:38:00Z</dcterms:modified>
  <cp:revision>9</cp:revision>
  <dc:subject/>
  <dc:title> </dc:title>
</cp:coreProperties>
</file>