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LEGATO 39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DA COMPILARE, FIRMARE DIGITALMENTE ED ALLEGARE ALL’INTERNO DELLA “BUSTA OFFERTA TECNICA” – BUSTA TELEMATICA “B”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OTTO N. 3</w:t>
      </w:r>
      <w:r>
        <w:rPr>
          <w:rFonts w:cs="Arial" w:ascii="Arial" w:hAnsi="Arial"/>
        </w:rPr>
        <w:t xml:space="preserve"> – SALA D’ATTESA E SERVIZI IGIENICI STAZIONE FERROVIARIA - PERSONALE ED ORE LAVORATIVE OFFERTE - periodo 01.06.2015 / 31.12.2017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900"/>
        <w:gridCol w:w="540"/>
        <w:gridCol w:w="540"/>
        <w:gridCol w:w="540"/>
        <w:gridCol w:w="900"/>
        <w:gridCol w:w="720"/>
        <w:gridCol w:w="540"/>
        <w:gridCol w:w="540"/>
        <w:gridCol w:w="900"/>
        <w:gridCol w:w="624"/>
        <w:gridCol w:w="567"/>
        <w:gridCol w:w="708"/>
        <w:gridCol w:w="851"/>
        <w:gridCol w:w="1701"/>
        <w:gridCol w:w="1276"/>
      </w:tblGrid>
      <w:tr>
        <w:trPr>
          <w:trHeight w:val="601" w:hRule="atLeast"/>
          <w:cantSplit w:val="true"/>
        </w:trPr>
        <w:tc>
          <w:tcPr>
            <w:tcW w:w="26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GIORNALIERE SU N. 945 INTERVENTI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PER RIPASSO GIORNALIERO SU N. 648 INTERVENTI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TTIMANALI SU N. 135 SETTIMANE</w:t>
            </w:r>
          </w:p>
        </w:tc>
        <w:tc>
          <w:tcPr>
            <w:tcW w:w="27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MESTRALI SU N. 5 SEMESTR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ONTE ORE MINIMO PER EVENTUALI INTERVENTI AGGIUNTIVI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MONTE ORE TOTALE</w:t>
            </w:r>
          </w:p>
        </w:tc>
      </w:tr>
      <w:tr>
        <w:trPr>
          <w:trHeight w:val="1202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giornalier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ripasso giornalier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ttiman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mestr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o ore non inferiore a 64 ore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giornali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ripasso giornalie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ttiman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mestr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OTALE ORE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229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TE ORE TOTAL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</w:rPr>
              <w:t>_________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Courier New" w:ascii="Courier New" w:hAnsi="Courier New"/>
          <w:b/>
          <w:sz w:val="18"/>
        </w:rPr>
        <w:t>Tenuto conto che l’appalto avrà durata dal 01.06.2015 al 31.12.2017 si evidenzia quanto segu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giornaliere dovranno essere sviluppate su n. 945 giorni lavorativi (n. 214 anno 2015 + n. 366 anno 2016 + n. 365 anno 2017) - 7 giorni a settiman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per il ripasso giornaliero dovranno essere sviluppate su n. 648 giorni lavorativi (n. 150 anno 2015 + n. 250 anno 2016 + n. 248 anno 2017) - 5 giorni a settiman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 ore settimanali dovranno essere sviluppate su n. 135 settimane (n. 31 anno 2015 + n. 52 anno 2016 + n. 5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 ore semestrali dovranno essere sviluppate su n. 5 semestri (n. 1 anno 2015 + n. 2 anno 2016 + n. 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Il monte ore minimo per eventuali interventi aggiuntivi non dovrà essere inferiore a n. 64 ore (n. 16 anno 2015 + n. 24 anno 2016 + n. 24 anno 2017).</w:t>
      </w:r>
    </w:p>
    <w:sectPr>
      <w:headerReference w:type="default" r:id="rId2"/>
      <w:type w:val="nextPage"/>
      <w:pgSz w:orient="landscape" w:w="16838" w:h="11906"/>
      <w:pgMar w:left="1134" w:right="1418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2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eastAsia="Times New Roman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1z2">
    <w:name w:val="WW8Num31z2"/>
    <w:qFormat/>
    <w:rPr>
      <w:rFonts w:ascii="Courier New" w:hAnsi="Courier New" w:eastAsia="Times New Roman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urier New" w:hAnsi="Courier New" w:cs="Courier New"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1" w:right="1" w:hanging="1"/>
      <w:jc w:val="both"/>
    </w:pPr>
    <w:rPr>
      <w:rFonts w:ascii="Courier New" w:hAnsi="Courier New" w:cs="Courier New"/>
      <w:sz w:val="24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mallCaps/>
      <w:sz w:val="22"/>
    </w:rPr>
  </w:style>
  <w:style w:type="paragraph" w:styleId="Vocetabella">
    <w:name w:val="Voce tabella"/>
    <w:basedOn w:val="Normal"/>
    <w:next w:val="Normal"/>
    <w:qFormat/>
    <w:pPr>
      <w:spacing w:before="120" w:after="0"/>
    </w:pPr>
    <w:rPr>
      <w:rFonts w:ascii="Arial" w:hAnsi="Arial" w:cs="Arial"/>
      <w:b/>
      <w:bCs/>
      <w:smallCaps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</w:pPr>
    <w:rPr>
      <w:rFonts w:ascii="Arial" w:hAnsi="Arial" w:cs="Arial"/>
      <w:bCs/>
      <w:szCs w:val="24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Arial"/>
      <w:b/>
      <w:smallCaps/>
      <w:szCs w:val="24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13:00Z</dcterms:created>
  <dc:creator>econ6</dc:creator>
  <dc:description/>
  <cp:keywords/>
  <dc:language>en-US</dc:language>
  <cp:lastModifiedBy>Valued Acer Customer</cp:lastModifiedBy>
  <cp:lastPrinted>2014-11-05T16:53:00Z</cp:lastPrinted>
  <dcterms:modified xsi:type="dcterms:W3CDTF">2015-01-12T16:29:00Z</dcterms:modified>
  <cp:revision>7</cp:revision>
  <dc:subject/>
  <dc:title> </dc:title>
</cp:coreProperties>
</file>