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7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CENTRO CIVICO BAREGGIA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tbl>
      <w:tblPr>
        <w:tblW w:w="131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341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 SU N. 135 SETTIMANE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MENSI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U N. 31 MES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N. 10 TRIMESTR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mensi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tri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180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</w:rPr>
              <w:t>__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giorni lavorativi (n. 31 anno 2015 + n. 52 anno 2016 + n. 52 anno 2017) - 1 giorno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1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8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9T09:16:00Z</dcterms:modified>
  <cp:revision>7</cp:revision>
  <dc:subject/>
  <dc:title> </dc:title>
</cp:coreProperties>
</file>