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45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LOTTO N. 4</w:t>
      </w:r>
      <w:r>
        <w:rPr>
          <w:rFonts w:cs="Arial" w:ascii="Arial" w:hAnsi="Arial"/>
        </w:rPr>
        <w:t xml:space="preserve"> – ASILO NIDO COMUNALE – MACCHINARI, ATTREZZATURE E PRODO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1"/>
        <w:gridCol w:w="977"/>
        <w:gridCol w:w="1807"/>
        <w:gridCol w:w="1810"/>
        <w:gridCol w:w="1948"/>
        <w:gridCol w:w="1807"/>
        <w:gridCol w:w="1253"/>
        <w:gridCol w:w="2781"/>
      </w:tblGrid>
      <w:tr>
        <w:trPr>
          <w:trHeight w:val="735" w:hRule="atLeast"/>
        </w:trPr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ATTREZZATURE DA DESTINARE ALL’ESPLETAMENTO DEL SERVIZI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1. disciplinare</w:t>
            </w:r>
          </w:p>
        </w:tc>
        <w:tc>
          <w:tcPr>
            <w:tcW w:w="4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PRODOTTI DA UTILIZZARE CON SPECIFICAZIONE DEI PRODOTTI CON MARCHIO “ECOLABEL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3. disciplinare</w:t>
            </w:r>
          </w:p>
        </w:tc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 MACCHINE UTILIZZATE, MACCHINARI ENERGY STAR, QUANTITA’ E TIPOLOGIA DI MACCHINE MESSE STABILMENTE A DISPOSIZIONE PRESSO LO STABILE</w:t>
            </w:r>
          </w:p>
        </w:tc>
      </w:tr>
      <w:tr>
        <w:trPr>
          <w:trHeight w:val="300" w:hRule="atLeast"/>
        </w:trPr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4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 MACCHINE UTILIZZATE Art. 16.4.e.1. disciplinare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ARI ENERGY ST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e.2. disciplinare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E MESSE STABILMENTE A DISPOSIZIONE PRESSO L’ASILO NIDO COMUNALE – LOTTO N. 4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odotti con marchio ecolabel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uantità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ipologia macchine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9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3T11:11:00Z</dcterms:modified>
  <cp:revision>4</cp:revision>
  <dc:subject/>
  <dc:title> </dc:title>
</cp:coreProperties>
</file>