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</w:rPr>
        <w:t>ALLEGATO 32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OTTO N. 3</w:t>
      </w:r>
      <w:r>
        <w:rPr>
          <w:rFonts w:cs="Arial" w:ascii="Arial" w:hAnsi="Arial"/>
        </w:rPr>
        <w:t xml:space="preserve"> – CENTRO CIVICO DI S. MARGHERITA - PERSONALE ED ORE LAVORATIVE OFFERTE - periodo 01.06.2015 / 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900"/>
        <w:gridCol w:w="540"/>
        <w:gridCol w:w="540"/>
        <w:gridCol w:w="540"/>
        <w:gridCol w:w="900"/>
        <w:gridCol w:w="540"/>
        <w:gridCol w:w="540"/>
        <w:gridCol w:w="540"/>
        <w:gridCol w:w="900"/>
        <w:gridCol w:w="720"/>
        <w:gridCol w:w="540"/>
        <w:gridCol w:w="540"/>
        <w:gridCol w:w="900"/>
        <w:gridCol w:w="1440"/>
        <w:gridCol w:w="1080"/>
      </w:tblGrid>
      <w:tr>
        <w:trPr>
          <w:trHeight w:val="601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ORDINARIE SU N. 394 GIORN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TTIMANALI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SU N. 135 SETTIMANE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TRIMESTRALI SU N. 10 TRIMESTRI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MESTRALI SU N. 5 SEMESTR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MINIMO PER EVENTUALI INTERVENTI AGGIUNTIVI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202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ordinar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tri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Numero ore non inferiore a 31 ore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/>
            </w:pPr>
            <w:r>
              <w:rPr>
                <w:rFonts w:cs="Arial" w:ascii="Arial" w:hAnsi="Arial"/>
                <w:sz w:val="18"/>
              </w:rPr>
              <w:t>monte ore complessivo per prestazioni ordina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tri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TALE OR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180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E ORE TOT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giornaliere dovranno essere sviluppate su n. 394 giorni lavorativi (n. 88 anno 2015 + n. 155 anno 2016 + n. 151 anno 2017) - 3 giorni a settimana (martedì, mercoledì e sabato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ttimanali dovranno essere sviluppate su n. 135 settimane (n. 31 anno 2015 + n. 52 anno 2016 + n. 5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trimestrali dovranno essere sviluppate su n. 10 trimestri (n. 2 anno 2015 + n. 4 anno 2016 + n. 4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mestrali dovranno essere sviluppate su n. 5 semestri (n. 1 anno 2015 + n. 2 anno 2016 + n. 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Il monte ore minimo per eventuali interventi aggiuntivi non dovrà essere inferiore a n. 31 ore (n. 7 anno 2015 + n. 12 anno 2016 + n. 12 anno 2017).</w:t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55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2T16:07:00Z</dcterms:modified>
  <cp:revision>9</cp:revision>
  <dc:subject/>
  <dc:title> </dc:title>
</cp:coreProperties>
</file>