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28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OTTO N. 2</w:t>
      </w:r>
      <w:r>
        <w:rPr>
          <w:rFonts w:cs="Arial" w:ascii="Arial" w:hAnsi="Arial"/>
        </w:rPr>
        <w:t xml:space="preserve"> – PINACOTECA-MUSEO D’ARTE CONTEMPORANEA - PERSONALE ED ORE LAVORATIVE OFFERTE - periodo 01.06.2015 / 31.12.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900"/>
        <w:gridCol w:w="540"/>
        <w:gridCol w:w="540"/>
        <w:gridCol w:w="540"/>
        <w:gridCol w:w="900"/>
        <w:gridCol w:w="540"/>
        <w:gridCol w:w="360"/>
        <w:gridCol w:w="540"/>
        <w:gridCol w:w="900"/>
        <w:gridCol w:w="540"/>
        <w:gridCol w:w="540"/>
        <w:gridCol w:w="540"/>
        <w:gridCol w:w="900"/>
        <w:gridCol w:w="720"/>
        <w:gridCol w:w="540"/>
        <w:gridCol w:w="540"/>
        <w:gridCol w:w="900"/>
        <w:gridCol w:w="1440"/>
        <w:gridCol w:w="900"/>
      </w:tblGrid>
      <w:tr>
        <w:trPr>
          <w:trHeight w:val="601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ORDINARIE TRISETTIMANALI SU N. 388 GIORN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TTIMANALI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SU N. 135 SETTIMANE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MENSILI SU N. 31 MES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QUADRIMESTRALI SU N. 8 QUADRIMESTRI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MESTRALI SU N. 5 SEMESTR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MINIMO PER EVENTUALI INTERVENTI AGGIUNTIVI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MONTE ORE TOTALE</w:t>
            </w:r>
          </w:p>
        </w:tc>
      </w:tr>
      <w:tr>
        <w:trPr>
          <w:trHeight w:val="1202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ordinar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ttiman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mensi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quadrim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mestr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Numero ore non inferiore a 64 ore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ordinar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ttima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mensi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quadri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TALE OR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780" w:hRule="atLeast"/>
        </w:trPr>
        <w:tc>
          <w:tcPr>
            <w:tcW w:w="14148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E ORE TOT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Courier New" w:ascii="Courier New" w:hAnsi="Courier New"/>
          <w:b/>
          <w:sz w:val="18"/>
        </w:rPr>
        <w:t>Tenuto conto che l’appalto avrà durata dal 01.06.2015 al 31.12.2017 si evidenzia quanto segu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ordinarie dovranno essere sviluppate su n. 388 giorni lavorativi (n. 90 anno 2015 + n. 150 anno 2016 + n. 148 anno 2017) - 3 giorni a settiman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ttimanali dovranno essere sviluppate su n. 135 settimane (n. 31 anno 2015 + n. 52 anno 2016 + n. 5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mensili dovranno essere sviluppate su n. 31 mesi (n. 7 anno 2015 + n. 12 anno 2016 + n. 1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quadrimestrali dovranno essere sviluppate su n. 8 quadrimestri (n. 2 anno 2015 + n. 3 anno 2016 + n. 3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mestrali dovranno essere sviluppate su n. 5 semestri (n. 1 anno 2015 + n. 2 anno 2016 + n. 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Il monte ore minimo per eventuali interventi aggiuntivi non dovrà essere inferiore a n. 64 ore (n. 16 anno 2015 + n. 24 anno 2016 + n. 24 anno 2017).</w:t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32:00Z</dcterms:created>
  <dc:creator>econ6</dc:creator>
  <dc:description/>
  <cp:keywords/>
  <dc:language>en-US</dc:language>
  <cp:lastModifiedBy>Valued Acer Customer</cp:lastModifiedBy>
  <cp:lastPrinted>2014-11-05T16:53:00Z</cp:lastPrinted>
  <dcterms:modified xsi:type="dcterms:W3CDTF">2015-01-12T15:34:00Z</dcterms:modified>
  <cp:revision>8</cp:revision>
  <dc:subject/>
  <dc:title> </dc:title>
</cp:coreProperties>
</file>