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3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CUBOTTO – Edificio Via Conti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108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ORDINARIE SU N. 258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INTERVENT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TRIMESTRALI SU N. 10 TRIMESTR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ordina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tri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31 or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ordina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t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18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ordinarie dovranno essere sviluppate su n. 258 giorni lavorativi (n. 61 anno 2015 + n. 97 anno 2016 + n. 100 anno 2017) - 2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trimestrali dovranno essere sviluppate su n. 10 trimestri (n. 2 anno 2015 + n. 4 anno 2016 + n. 4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31 ore (n. 7 anno 2015 + n. 12 anno 2016 + n. 12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16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07:00Z</dcterms:modified>
  <cp:revision>8</cp:revision>
  <dc:subject/>
  <dc:title> </dc:title>
</cp:coreProperties>
</file>